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Crossword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x e v p s h f h s m h p n h 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1805</wp:posOffset>
                </wp:positionH>
                <wp:positionV relativeFrom="paragraph">
                  <wp:posOffset>177165</wp:posOffset>
                </wp:positionV>
                <wp:extent cx="1342390" cy="273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73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d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racket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ecimal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ivid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qual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raction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inu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ultiply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egativ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rcentag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sitiv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btrac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15.2pt;mso-wrap-distance-left:9.05pt;mso-wrap-distance-right:9.05pt;mso-wrap-distance-top:0pt;mso-wrap-distance-bottom:0pt;margin-top:13.95pt;mso-position-vertical-relative:text;margin-left:337.15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dd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racket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ecimal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ivid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qual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raction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inu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ultiply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egativ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rcentag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sitiv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btrac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b h g t p k c u y u b o t w k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s n y a d e b z w l i l n k g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l f e m t t z r m t w s i h v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w u b g r n m c c i r t x s m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n h v a a m e a l p z e l p u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r j c g r t r c v l x k w k e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m t m x s f i s r y t c a e j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l a m i c e d v l e o a j d w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f e x q b l a y e a p r i i d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f z i s u m l f i s u b o v f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p o s i t i v e u u s q n i u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o n e a r b w n z v t q e d m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f h i s s e i n w n i n s r z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s w a u g m w m e s o f f u x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  <w:t>Crossword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x e v p s h f h s m h p n h 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1805</wp:posOffset>
                </wp:positionH>
                <wp:positionV relativeFrom="paragraph">
                  <wp:posOffset>177165</wp:posOffset>
                </wp:positionV>
                <wp:extent cx="1342390" cy="273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73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d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racket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ecimal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ivid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qual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raction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inu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ultiply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egativ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rcentag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sitiv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btrac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15.2pt;mso-wrap-distance-left:9.05pt;mso-wrap-distance-right:9.05pt;mso-wrap-distance-top:0pt;mso-wrap-distance-bottom:0pt;margin-top:13.95pt;mso-position-vertical-relative:text;margin-left:337.15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dd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racket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ecimal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ivid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qual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raction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inus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ultiply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egativ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rcentag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sitiv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btrac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b h g t p k c u y u b o t w k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s n y a d e b z w l i l n k g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l f e m t t z r m t w s i h v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w u b g r n m c c i r t x s m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n h v a a m e a l p z e l p u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r j c g r t r c v l x k w k e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m t m x s f i s r y t c a e j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l a m i c e d v l e o a j d w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f e x q b l a y e a p r i i d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f z i s u m l f i s u b o v f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p o s i t i v e u u s q n i u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o n e a r b w n z v t q e d m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 xml:space="preserve">f h i s s e i n w n i n s r z </w:t>
      </w:r>
    </w:p>
    <w:p>
      <w:pPr>
        <w:pStyle w:val="HTMLPreformatted"/>
        <w:rPr>
          <w:b/>
          <w:b/>
          <w:sz w:val="36"/>
        </w:rPr>
      </w:pPr>
      <w:r>
        <w:rPr>
          <w:b/>
          <w:sz w:val="28"/>
        </w:rPr>
        <w:t xml:space="preserve">s w a u g m w m e s o f f u x </w:t>
      </w:r>
    </w:p>
    <w:p>
      <w:pPr>
        <w:pStyle w:val="HTMLPreformatted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1:14:00Z</dcterms:created>
  <dc:creator>Bruno Reddy</dc:creator>
  <dc:description/>
  <dc:language>en-US</dc:language>
  <cp:lastModifiedBy>Bruno Reddy</cp:lastModifiedBy>
  <cp:lastPrinted>2004-09-25T12:23:00Z</cp:lastPrinted>
  <dcterms:modified xsi:type="dcterms:W3CDTF">2004-09-25T11:27:00Z</dcterms:modified>
  <cp:revision>1</cp:revision>
  <dc:subject/>
  <dc:title>Crossword</dc:title>
</cp:coreProperties>
</file>